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>ВЫСШЕГО ОБРАЗОВАНИЯ</w:t>
      </w:r>
      <w:r>
        <w:rPr/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ЛГОРОДСКИЙ ГОСУДАРСТВЕННЫЙ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УНИВЕРСИТЕТ им. В.Г.ШУХОВА»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aps/>
          <w:sz w:val="18"/>
        </w:rPr>
      </w:pPr>
      <w:r>
        <w:rPr>
          <w:b/>
          <w:sz w:val="28"/>
          <w:szCs w:val="28"/>
        </w:rPr>
        <w:t>(БГТУ им. В.Г. Шухова)</w:t>
      </w:r>
    </w:p>
    <w:p>
      <w:pPr>
        <w:pStyle w:val="Normal"/>
        <w:jc w:val="both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080</wp:posOffset>
                </wp:positionH>
                <wp:positionV relativeFrom="paragraph">
                  <wp:posOffset>254635</wp:posOffset>
                </wp:positionV>
                <wp:extent cx="3266440" cy="158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58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иректор институ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ого об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.т.н., проф. _____________ М.Н. Нестер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«______» ___________________201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24.7pt;mso-wrap-distance-left:9.05pt;mso-wrap-distance-right:9.05pt;mso-wrap-distance-top:0pt;mso-wrap-distance-bottom:0pt;margin-top:20.05pt;mso-position-vertical-relative:text;margin-left:-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иректор институ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чного обуч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.т.н., проф. _____________ М.Н. Нестер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«______» ___________________201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4360</wp:posOffset>
                </wp:positionH>
                <wp:positionV relativeFrom="paragraph">
                  <wp:posOffset>50165</wp:posOffset>
                </wp:positionV>
                <wp:extent cx="3266440" cy="1583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58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института Экономики и менедж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.э.н., проф. _____________ Ю.А. Дорошенк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«______» ___________________201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24.7pt;mso-wrap-distance-left:9.05pt;mso-wrap-distance-right:9.05pt;mso-wrap-distance-top:0pt;mso-wrap-distance-bottom:0pt;margin-top:3.95pt;mso-position-vertical-relative:text;margin-left:2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 института Экономики и менеджмен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.э.н., проф. _____________ Ю.А. Дорошенк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«______» ___________________201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дисциплины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ция и нормировани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направление подготовки</w:t>
      </w:r>
      <w:r>
        <w:rPr>
          <w:lang w:val="ru-RU"/>
        </w:rPr>
        <w:t>: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3.03 Управление персона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филь подготовки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ерсоналом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0"/>
        <w:rPr>
          <w:b/>
          <w:b/>
          <w:bCs/>
          <w:sz w:val="28"/>
        </w:rPr>
      </w:pPr>
      <w:r>
        <w:rPr>
          <w:b/>
          <w:bCs/>
          <w:sz w:val="28"/>
        </w:rPr>
        <w:t>Институт: экономики и менеджмента</w:t>
      </w:r>
    </w:p>
    <w:p>
      <w:pPr>
        <w:pStyle w:val="Normal"/>
        <w:spacing w:lineRule="auto" w:line="312"/>
        <w:ind w:firstLine="70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312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Кафедра: экономики и организации производ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– 2016</w:t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3"/>
        <w:widowControl w:val="false"/>
        <w:numPr>
          <w:ilvl w:val="0"/>
          <w:numId w:val="23"/>
        </w:numPr>
        <w:shd w:fill="FFFFFF" w:val="clear"/>
        <w:autoSpaceDE w:val="false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ЛАНИРУЕМЫЕ РЕЗУЛЬТАТЫ ОБУЧЕНИЯ ПО ДИСЦИПЛИНЕ</w:t>
      </w:r>
    </w:p>
    <w:p>
      <w:pPr>
        <w:pStyle w:val="Style13"/>
        <w:shd w:fill="FFFFFF" w:val="clear"/>
        <w:ind w:left="792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24"/>
        <w:gridCol w:w="943"/>
        <w:gridCol w:w="2534"/>
        <w:gridCol w:w="5170"/>
      </w:tblGrid>
      <w:tr>
        <w:trPr/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ормируемые компетенции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ребования к результатам обуче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</w:rPr>
              <w:t>№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</w:rPr>
              <w:t>Компетенция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</w:rPr>
              <w:t>Профессиональны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нание основ разработки и внедрения требований к должностям, критериев подбора и расстановки персонала, основ найма, разработки и внедрения программ и процедур подбора и отбора персонала, владение методами деловой оценки персонала при найме и умение применять их на практике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результате освоения дисциплины обучающийся долж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Знать: </w:t>
            </w:r>
            <w:r>
              <w:rPr>
                <w:color w:val="000000"/>
                <w:spacing w:val="3"/>
              </w:rPr>
              <w:t>основы разработки и внедрения требований к должностям, методы деловой оценки персонала при найме;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>Уметь:</w:t>
            </w:r>
            <w:r>
              <w:rPr/>
              <w:t xml:space="preserve"> разрабатывать должностные инструкции; </w:t>
            </w:r>
            <w:r>
              <w:rPr>
                <w:spacing w:val="-4"/>
              </w:rPr>
              <w:t>применять</w:t>
            </w:r>
            <w:r>
              <w:rPr>
                <w:color w:val="000000"/>
                <w:spacing w:val="3"/>
              </w:rPr>
              <w:t xml:space="preserve"> методы деловой оценки персонала при найме на практике</w:t>
            </w:r>
            <w:r>
              <w:rPr>
                <w:spacing w:val="-4"/>
              </w:rPr>
              <w:t>;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3"/>
              </w:rPr>
              <w:t>Владеть</w:t>
            </w:r>
            <w:r>
              <w:rPr>
                <w:bCs/>
                <w:color w:val="000000"/>
                <w:spacing w:val="-3"/>
              </w:rPr>
              <w:t>: навыками</w:t>
            </w:r>
            <w:r>
              <w:rPr>
                <w:color w:val="000000"/>
                <w:spacing w:val="3"/>
              </w:rPr>
              <w:t xml:space="preserve"> разработки и внедрения требований к должностям, методами</w:t>
            </w:r>
            <w:r>
              <w:rPr>
                <w:bCs/>
                <w:color w:val="000000"/>
                <w:spacing w:val="-3"/>
              </w:rPr>
              <w:t xml:space="preserve"> деловой оценки персонала при найме </w:t>
            </w:r>
            <w:r>
              <w:rPr>
                <w:color w:val="000000"/>
                <w:spacing w:val="3"/>
              </w:rPr>
              <w:t>персонал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нание основ научной организации и нормирования труда, владение навыками проведения анализа работ и анализа рабочих мест, оптимизации норм обслуживания и численности, способность эффективно организовывать групповую работу на основе знания процессов групповой динамики и принципов формирования команды и умение применять их на практике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результате освоения дисциплины обучающийся должен</w:t>
            </w:r>
          </w:p>
          <w:p>
            <w:pPr>
              <w:pStyle w:val="Normal"/>
              <w:overflowPunct w:val="false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Знать: </w:t>
            </w:r>
            <w:r>
              <w:rPr>
                <w:color w:val="000000"/>
                <w:spacing w:val="3"/>
              </w:rPr>
              <w:t>основы научной организации и нормирования труда</w:t>
            </w:r>
            <w:r>
              <w:rPr>
                <w:bCs/>
                <w:color w:val="000000"/>
                <w:spacing w:val="-3"/>
              </w:rPr>
              <w:t>;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>Уметь:</w:t>
            </w:r>
            <w:r>
              <w:rPr/>
              <w:t xml:space="preserve"> анализировать процесс выполнения работ и организацию труда на рабочих местах, оптимизировать нормы обслуживания и числен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Владеть: </w:t>
            </w:r>
            <w:r>
              <w:rPr/>
              <w:t xml:space="preserve">навыками </w:t>
            </w:r>
            <w:r>
              <w:rPr>
                <w:color w:val="000000"/>
                <w:spacing w:val="3"/>
              </w:rPr>
              <w:t>проведения анализа работ и анализа рабочих мест, методами оптимизации норм обслуживания и численности.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9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знание нормативно-правовой базы безопасности и охраны труда, основ политики организации по безопасности труда, основ оптимизации режимов труда и отдыха с учетом требований психофизиологии, эргономики и эстетики труда для различных категорий персонала, владением навыками расчетов продолжительности и интенсивности рабочего времени и времени отдыха персонала, а также владением технологиями управления безопасностью труда персонала и умение применять их на практике 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результате освоения дисциплины обучающийся должен</w:t>
            </w:r>
          </w:p>
          <w:p>
            <w:pPr>
              <w:pStyle w:val="Normal"/>
              <w:overflowPunct w:val="false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Знать: </w:t>
            </w:r>
            <w:r>
              <w:rPr>
                <w:bCs/>
                <w:color w:val="000000"/>
                <w:spacing w:val="-3"/>
              </w:rPr>
              <w:t>нормативно-правовую базу, регламентирующую режимы труда и отдыха работающих, основы оптимизации режимов труда и отдыха с учетом требований психофизиологии, эргономики и эстетики труда для различных категорий персонала;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>Уметь:</w:t>
            </w:r>
            <w:r>
              <w:rPr>
                <w:bCs/>
                <w:color w:val="000000"/>
                <w:spacing w:val="-3"/>
              </w:rPr>
              <w:t xml:space="preserve"> оптимизировать режимы труда и отдыха с учетом требований психофизиологии, эргономики и эстетики труда для различных категорий персонала,</w:t>
            </w:r>
            <w:r>
              <w:rPr/>
              <w:t xml:space="preserve"> применять на практике расчеты    продолжительности и интенсивности рабочего времени и времени отдыха персонала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Владеть: </w:t>
            </w:r>
            <w:r>
              <w:rPr>
                <w:bCs/>
                <w:color w:val="000000"/>
                <w:spacing w:val="-3"/>
              </w:rPr>
              <w:t>владеть навыками оптимизации режимов труда и отдыха с учетом требований психофизиологии, эргономики и эстетики труда для различных категорий персонала расчетов, методами определения продолжительности и интенсивности рабочего времени и времени отдыха персонала.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4. </w:t>
      </w:r>
      <w:r>
        <w:rPr>
          <w:b/>
          <w:sz w:val="28"/>
        </w:rPr>
        <w:t>СОДЕРЖАНИЕ ДИСЦИПЛИНЫ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4.1.</w:t>
      </w:r>
      <w:r>
        <w:rPr>
          <w:sz w:val="28"/>
        </w:rPr>
        <w:t xml:space="preserve"> </w:t>
      </w:r>
      <w:r>
        <w:rPr>
          <w:b/>
          <w:sz w:val="28"/>
        </w:rPr>
        <w:t>Наименование тем, их содержание и объ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3"/>
        <w:gridCol w:w="5869"/>
        <w:gridCol w:w="708"/>
        <w:gridCol w:w="709"/>
        <w:gridCol w:w="709"/>
        <w:gridCol w:w="873"/>
      </w:tblGrid>
      <w:tr>
        <w:trPr>
          <w:trHeight w:val="675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краткое содержание)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lang w:eastAsia="en-US"/>
              </w:rPr>
              <w:t>О</w:t>
            </w:r>
            <w:r>
              <w:rPr/>
              <w:t>бъем на тематический раздел по видам учебной нагрузки, час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1890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Лабораторные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</w:p>
        </w:tc>
      </w:tr>
      <w:tr>
        <w:trPr>
          <w:trHeight w:val="25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Предмет, содержание и задачи дисциплины «Регламентация и нормирование труда».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Труд как основа развития человеческого общества и важнейший фактор производства. Понятие об организации труда. Формы общественной организации труда.</w:t>
            </w:r>
          </w:p>
          <w:p>
            <w:pPr>
              <w:pStyle w:val="22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Роль регламентации и нормирования труда в повышении эффективности производ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едмет и содержание курса «Регламентация и нормирование труда». Его значение и взаимосвязь с другими дисциплин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ание трудовых отношений на предприят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, регулирующие трудовые отношения: Конституция РФ, Трудовой Кодекс РФ, законодательство об охране труда, федеральные законы и иные нормативно-правовые акты, социальные нормы трудового пра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ой коллектив как субъект трудового прав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а и роль профессиональных союзов в трудовых отношениях. Понятие, законодательная база, гарантии, виды и содержание соглашений социального партнер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 договор как регулятор социально-трудовы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удовой договор как форма реализации конституционного права на тру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кальное регулирование труда и его значение в условиях рыночной эконом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ция труда персона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256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нятие регламентации труда и ее необходимость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256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инципы регламентации труд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256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ормы регламентации труда: жесткая регламентация и саморегламентация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256"/>
              <w:jc w:val="both"/>
              <w:rPr>
                <w:sz w:val="22"/>
                <w:lang w:val="ru-RU" w:eastAsia="ru-RU"/>
              </w:rPr>
            </w:pPr>
            <w:r>
              <w:rPr>
                <w:rFonts w:eastAsia="TimesNewRomanPSMT;Yu Gothic UI"/>
                <w:sz w:val="22"/>
                <w:szCs w:val="22"/>
                <w:lang w:val="ru-RU" w:eastAsia="ru-RU"/>
              </w:rPr>
              <w:t>Объекты жесткой регламентации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содержание труда (перечень выполняемых функций, работ, операций, возложенных на отдел, группу или отдельных работников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/>
            </w:pPr>
            <w:r>
              <w:rPr>
                <w:rFonts w:eastAsia="TimesNewRomanPSMT;Yu Gothic UI"/>
                <w:sz w:val="22"/>
                <w:szCs w:val="22"/>
              </w:rPr>
              <w:t>содержание, объем, периодичность и форма информации, необходимой для выполнения возложенных функций, основных видов работ и операц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/>
            </w:pPr>
            <w:r>
              <w:rPr>
                <w:rFonts w:eastAsia="TimesNewRomanPSMT;Yu Gothic UI"/>
                <w:sz w:val="22"/>
                <w:szCs w:val="22"/>
              </w:rPr>
              <w:t>информационные связи отделов, групп, исполнителей (кооперация труда), сроки предоставления информации, докумен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квалификационные требования к должностям работников в соответствии с квалификационными характеристиками, приведенными в ТКС; профессиональных стандарта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/>
            </w:pPr>
            <w:r>
              <w:rPr>
                <w:rFonts w:eastAsia="TimesNewRomanPSMT;Yu Gothic UI"/>
                <w:sz w:val="22"/>
                <w:szCs w:val="22"/>
              </w:rPr>
              <w:t>нормы труда (нормативы численности, нормы управляемости, обслуживания, нормы времени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организация рабочих мест (планировка, оснащение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санитарно-гигиенические условия труда.</w:t>
            </w:r>
          </w:p>
          <w:p>
            <w:pPr>
              <w:pStyle w:val="Normal"/>
              <w:autoSpaceDE w:val="false"/>
              <w:ind w:firstLine="398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Источники информации для регламентации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единый тарифно-квалификационный справочник рабочи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/>
            </w:pPr>
            <w:r>
              <w:rPr>
                <w:rFonts w:eastAsia="TimesNewRomanPSMT;Yu Gothic UI"/>
                <w:sz w:val="22"/>
                <w:szCs w:val="22"/>
              </w:rPr>
              <w:t xml:space="preserve">квалификационный справочник руководителей, специалистов и служащих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профессиональные стандарт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типовые должностные инструк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типовые положения о структурных подразделения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57" w:leader="none"/>
              </w:tabs>
              <w:autoSpaceDE w:val="false"/>
              <w:ind w:left="0" w:firstLine="197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классификаторы функций, работ, опера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типовые проекты организации рабочих мест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Регламентация управленческого тру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8"/>
              <w:jc w:val="both"/>
              <w:rPr>
                <w:sz w:val="22"/>
              </w:rPr>
            </w:pPr>
            <w:r>
              <w:rPr>
                <w:sz w:val="22"/>
              </w:rPr>
              <w:t>Взаимосвязь регламентов труда с управлением персоналом.</w:t>
            </w:r>
          </w:p>
          <w:p>
            <w:pPr>
              <w:pStyle w:val="Normal"/>
              <w:ind w:firstLine="398"/>
              <w:jc w:val="both"/>
              <w:rPr>
                <w:sz w:val="22"/>
              </w:rPr>
            </w:pPr>
            <w:r>
              <w:rPr>
                <w:sz w:val="22"/>
              </w:rPr>
              <w:t>Классификация регламентов по элементам системы управления организацией: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регламенты функционального разделения труда, построения организационных структур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управления; технологии выработки, обоснования, принятия и реализации управленческих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решений; регламенты, относящиеся непосредственно к персоналу управления, к предмету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его труда – информации, к методам организации управления и техническим средствам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управления.</w:t>
            </w:r>
          </w:p>
          <w:p>
            <w:pPr>
              <w:pStyle w:val="Normal"/>
              <w:ind w:firstLine="398"/>
              <w:jc w:val="both"/>
              <w:rPr/>
            </w:pPr>
            <w:r>
              <w:rPr>
                <w:sz w:val="22"/>
              </w:rPr>
              <w:t>Методические основы регламентации управленческого труда в организациях: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классификация методов регламентации управленческого труда; методика расчета регламентов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численности управленческого персонала по подсистемам системы управления организацией;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методы проектирования регламентирующей документации управленческой деятельности;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особенности регламентации труда руководителей, специалистов и других служащих. Методы деловой оценки персонала при найме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256"/>
              <w:jc w:val="both"/>
              <w:rPr/>
            </w:pPr>
            <w:r>
              <w:rPr>
                <w:sz w:val="22"/>
                <w:lang w:val="ru-RU" w:eastAsia="ru-RU"/>
              </w:rPr>
              <w:t>Практика разработки и применения регламентов управленческого труда в</w:t>
            </w:r>
            <w:r>
              <w:rPr>
                <w:b/>
                <w:bCs/>
                <w:i/>
                <w:iCs/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организациях: особенности построения оргструктур как основных форм регламентации</w:t>
            </w:r>
            <w:r>
              <w:rPr>
                <w:b/>
                <w:bCs/>
                <w:i/>
                <w:iCs/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труда управленческого персонала; регламентация функциональных взаимосвязей</w:t>
            </w:r>
            <w:r>
              <w:rPr>
                <w:b/>
                <w:bCs/>
                <w:i/>
                <w:iCs/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управленческого персонала; информационное обеспечение процессов, технического и</w:t>
            </w:r>
            <w:r>
              <w:rPr>
                <w:b/>
                <w:bCs/>
                <w:i/>
                <w:iCs/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программного обеспечения системы регламентации труда управленческого персона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2"/>
              </w:rPr>
              <w:t>Нормирование труда – основа его рациональной организации. Виды норм труда, их назначени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 xml:space="preserve">Нормирование труда как объективная необходимость производства. </w:t>
            </w:r>
          </w:p>
          <w:p>
            <w:pPr>
              <w:pStyle w:val="22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ущность, принципы, функции и объекты нормирования. </w:t>
            </w:r>
          </w:p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Значение нормирования труда для его организации. Роль нормирования труда в повышении эффективности производства   Применение норм при внутризаводском планировании для расчета численности работников, фонда заработной платы.</w:t>
            </w:r>
          </w:p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Техническое, организационное, экономическое и социальное обоснование норм труда. Задачи по дальнейшему совершенствованию нормирования труда. Производственная операция как основной объект нормирования. Расчленение её на приёмы, трудовые движения, трудовые действия.</w:t>
            </w:r>
          </w:p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Основные виды норм труда: нормы времени, нормы выработки, нормы обслуживания и нормы численности.</w:t>
            </w:r>
          </w:p>
          <w:p>
            <w:pPr>
              <w:pStyle w:val="22"/>
              <w:ind w:hanging="0"/>
              <w:rPr/>
            </w:pPr>
            <w:r>
              <w:rPr>
                <w:sz w:val="22"/>
              </w:rPr>
              <w:t>Классификация норм: по сроку действия, в зависимости от методов разработки, по степени укрупнения, по сфере применения, по обязательности использования.</w:t>
            </w:r>
          </w:p>
          <w:p>
            <w:pPr>
              <w:pStyle w:val="22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Понятие о нормативах для нормирования труда, их значение. Влияние прогрессивности нормативов на качество норм труда. Типы нормативов по труду: нормативы времени, обслуживания, численности.</w:t>
            </w:r>
          </w:p>
          <w:p>
            <w:pPr>
              <w:pStyle w:val="22"/>
              <w:ind w:hanging="0"/>
              <w:rPr/>
            </w:pPr>
            <w:r>
              <w:rPr>
                <w:sz w:val="22"/>
              </w:rPr>
              <w:t>Классификация нормативов по степени укрупнения. Микроэлементное нормирование труда. Общий порядок разработки нормативов. Разработка типовых укрупненных нормативов и норм времени.</w:t>
            </w:r>
          </w:p>
          <w:p>
            <w:pPr>
              <w:pStyle w:val="2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Понятие о рабочем времени.</w:t>
            </w: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Нормативно-правовая база, регламентирующая  режимы труда и отдыха работающих.</w:t>
            </w:r>
          </w:p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Классификация затрат рабочего времени. Время работы, время перерывов. Нормируемое время, ненормируемое время.</w:t>
            </w:r>
          </w:p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Состав времени работы: подготовительно – заключительное, основное, вспомогательное и время обслуживания рабочего места.</w:t>
            </w:r>
          </w:p>
          <w:p>
            <w:pPr>
              <w:pStyle w:val="22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Время оперативной работы. Регламентированные перерывы. Нормируемое и ненормируемое рабочее время.</w:t>
            </w:r>
          </w:p>
          <w:p>
            <w:pPr>
              <w:pStyle w:val="22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Классификация затрат времени по отношению к оборудованию и исполнителю.</w:t>
            </w: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Оптимизация режимов труда и отдыха с учетом требований психофизиологии, эргономики и эстетики труда для различных категорий персон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7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Методы нормирования труда и изучения затрат рабочего времени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Методы нормирования труда. Аналитические методы: аналитически - расчетный и аналитически – исследовательский. Суммарные методы нормирования: опытный и статистический.</w:t>
            </w:r>
          </w:p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Методы изучения затрат рабочего времени. ФРВ и её виды. Фотография рабочего дня рабочего (бригады), фотография времени использования оборудования. Методы проведения ФРВ: методы моментных наблюдений, метод интервалов.</w:t>
            </w:r>
          </w:p>
          <w:p>
            <w:pPr>
              <w:pStyle w:val="22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Сущность, значение, объекты и разновидности фотографии рабочего дня.</w:t>
            </w:r>
          </w:p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Этапы и техника проведения фотографии рабочего дня. Подбор наблюдателя. Проведение наблюдения. Способы записи замеров времени. Схема индивидуальной ФРВ. Обработка и анализ материалов наблюдений.</w:t>
            </w:r>
          </w:p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Проектирование баланса рабочего дня.</w:t>
            </w: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Методы определения продолжительности и интенсивности рабочего времени и времени отдыха персонала.</w:t>
            </w:r>
            <w:r>
              <w:rPr>
                <w:sz w:val="24"/>
                <w:szCs w:val="24"/>
              </w:rPr>
              <w:t xml:space="preserve"> Определение процента возможного</w:t>
            </w:r>
            <w:r>
              <w:rPr>
                <w:sz w:val="22"/>
              </w:rPr>
              <w:t xml:space="preserve"> уплотнения рабочего дня и повышения производительности труда.</w:t>
            </w:r>
          </w:p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Разработка мероприятий по использованию резервов повышения производительности труда по результатам ФРВ.</w:t>
            </w:r>
          </w:p>
          <w:p>
            <w:pPr>
              <w:pStyle w:val="22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Сущность и назначение хронометража. Область его применения.</w:t>
            </w:r>
          </w:p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Этапы и техника проведения хронометража. Подготовка к наблюдению, способы хронометража. Обработка и анализ хронометражных наблюдений. Нормативные коэффициенты устойчивости хроноряда.</w:t>
            </w:r>
          </w:p>
          <w:p>
            <w:pPr>
              <w:pStyle w:val="22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Определение среднего значения затрат труда.</w:t>
            </w:r>
          </w:p>
          <w:p>
            <w:pPr>
              <w:pStyle w:val="22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Методика проведения комплексного наблюдения. Подготовка к наблюдению. Наблюдение и запись его результатов. Обработка и анализ материалов комплексного наблюдения. Технические средства для изучения затрат рабочего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ирование труда служащ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Цели и задачи нормирования труда служащих. Отличительные особенности труда служащих. Нормативы времени. Нормативы численности. Нормы обслуживания. Нормы управляемости. Методы оптимизации норм обслуживания и численности.</w:t>
            </w:r>
          </w:p>
          <w:p>
            <w:pPr>
              <w:pStyle w:val="22"/>
              <w:ind w:hanging="0"/>
              <w:jc w:val="both"/>
              <w:rPr/>
            </w:pPr>
            <w:r>
              <w:rPr>
                <w:sz w:val="22"/>
              </w:rPr>
              <w:t>Отраслевые нормативы численности служащих предприятий. Обоснование штатных расписаний служащих расчетами по норм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color w:val="FF0000"/>
          <w:sz w:val="28"/>
        </w:rPr>
        <w:t>5.1.</w:t>
      </w:r>
      <w:r>
        <w:rPr>
          <w:color w:val="FF0000"/>
          <w:sz w:val="28"/>
        </w:rPr>
        <w:t xml:space="preserve"> </w:t>
      </w:r>
      <w:r>
        <w:rPr>
          <w:b/>
          <w:color w:val="FF0000"/>
          <w:sz w:val="28"/>
        </w:rPr>
        <w:t>Перечень контрольных вопросов для проведения промежуточной аттестации по итогам освоения дисциплины (подготовки к зачету)</w:t>
      </w:r>
    </w:p>
    <w:p>
      <w:pPr>
        <w:pStyle w:val="Normal"/>
        <w:shd w:fill="FFFFFF" w:val="clear"/>
        <w:ind w:left="24" w:right="19" w:firstLine="288"/>
        <w:jc w:val="both"/>
        <w:rPr>
          <w:b/>
          <w:b/>
          <w:i/>
          <w:i/>
          <w:iCs/>
          <w:color w:val="000000"/>
          <w:spacing w:val="-5"/>
          <w:sz w:val="28"/>
        </w:rPr>
      </w:pPr>
      <w:r>
        <w:rPr>
          <w:b/>
          <w:i/>
          <w:iCs/>
          <w:color w:val="000000"/>
          <w:spacing w:val="-5"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816"/>
        <w:gridCol w:w="6231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а дисциплин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вопросов (типовых заданий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</w:rPr>
              <w:t>Предмет, содержание и задачи дисциплины «Регламентация и нормирование труда»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лементы процесса труд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труда. Основные ее элементы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ы общественной организации труд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рмативно-правовые акты, регулирующие трудовые отношения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 содержание дисциплины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 xml:space="preserve">Порядок заключения коллективного договора.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заключения трудового договор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е нормативные акты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гламентация труда персон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щность регламентация труда, формы регламентации труд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жесткой регламентации труд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гламентация труд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ламентация управленческого труд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ы регламентации управленческого труд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Источники информации, необходимые для регламентации труд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егламентации управленческого труд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егламентов по элементам системы управления организации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методов регламентации управленческого труд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построения оргструктур как основных форм регламентации  управленческого труда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</w:rPr>
              <w:t>Нормирование труда – основа его рациональной организации. Виды норм труда, их назначение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, функции и объекты нормирования труд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норм труд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а нормы времени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для нормирования труд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ите типы нормативов по труду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орядок разработки нормативо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Производственная операция как основной объект нормирования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затрат рабочего времени и времени работы оборудования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ересмотра норм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Назначение и содержание плана реализации мероприятий по нормированию труда на предприятии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тоды нормирования труда и изучения затрат рабочего врем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инства и недостатки применяемых методов нормирования труда.</w:t>
            </w:r>
          </w:p>
        </w:tc>
      </w:tr>
      <w:tr>
        <w:trPr>
          <w:trHeight w:val="5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личных видов ФР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я между фактическим и проектируемым балансом рабочего времени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Цели и порядок проведения хронометраж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пособы оптимизации режимов труда и отдыха персонала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Нормирование труда служащих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тельные особенности труда служащих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ые и косвенные методы нормирования труда служащих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орм и нормативов, применяемых при нормировании труда служащих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ормирования труда служащих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етоды оптимизации норм обслуживания и численности.</w:t>
            </w:r>
          </w:p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TextBodyIndent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TextBodyIndent"/>
        <w:jc w:val="center"/>
        <w:rPr>
          <w:b/>
          <w:b/>
          <w:color w:val="FF0000"/>
        </w:rPr>
      </w:pPr>
      <w:r>
        <w:rPr>
          <w:b/>
          <w:color w:val="FF0000"/>
        </w:rPr>
        <w:t>5.3.</w:t>
      </w:r>
      <w:r>
        <w:rPr>
          <w:color w:val="FF0000"/>
        </w:rPr>
        <w:t xml:space="preserve"> </w:t>
      </w:r>
      <w:r>
        <w:rPr>
          <w:b/>
          <w:color w:val="FF0000"/>
        </w:rPr>
        <w:t>Перечень индивидуальных домашних заданий.</w:t>
      </w:r>
    </w:p>
    <w:p>
      <w:pPr>
        <w:pStyle w:val="TextBodyIndent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Роль нормирования труда в управлении производством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Опыт организации нормирования труда на предприятиях РФ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Необходимость и пути укрепления дисциплины труда на предприятии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Опыт регламентации и нормирования труда за рубежом (на примере одной или нескольких стран)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Понятие трудового договора, его содержание и назначение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Рабочее время: понятие, виды, нормы и классификация рабочего времени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Понятие и виды времени отдыха. Особенности оплаты отпускных (отечественный и зарубежный опыт)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Доплаты и надбавки к заработной плате. Районное регулирование заработной платы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Регламентация и нормирование труда в основном цехе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Регламентация и нормирование труда при ремонте оборудования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Регламентация и нормирование труда на погрузочно-разгрузочных работах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Льготы и компенсации, предоставляемые за работу в неблагоприятных условиях труда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Порядок выплаты пособий по временной нетрудоспособности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Порядок оплаты командировочных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Порядок возмещения вреда, причиненного здоровью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Ученический договор, его содержание и назначение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Гарантии и компенсации работникам, совмещающим работу с обучением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Особенности регулирования труда женщин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Регулирование труда лиц, работающих по совместительству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Особенности регулирования труда работников, работающих у работодателей – физических лиц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Защита трудовых прав работников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Расследование и учет несчастных случаев на производстве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color w:val="FF0000"/>
        </w:rPr>
        <w:t>Ответственность за нарушение трудового законодательства.</w:t>
      </w:r>
    </w:p>
    <w:p>
      <w:pPr>
        <w:pStyle w:val="21"/>
        <w:numPr>
          <w:ilvl w:val="0"/>
          <w:numId w:val="20"/>
        </w:numPr>
        <w:ind w:left="714" w:hanging="357"/>
        <w:rPr>
          <w:rFonts w:eastAsia="TimesNewRomanPSMT;Yu Gothic UI"/>
          <w:color w:val="FF0000"/>
          <w:lang w:eastAsia="en-US"/>
        </w:rPr>
      </w:pPr>
      <w:r>
        <w:rPr>
          <w:rFonts w:eastAsia="TimesNewRomanPSMT;Yu Gothic UI"/>
          <w:color w:val="FF0000"/>
          <w:lang w:eastAsia="en-US"/>
        </w:rPr>
        <w:t>Управление нормированием труда на предприятии: задачи, субъекты, планирование.</w:t>
      </w:r>
    </w:p>
    <w:p>
      <w:pPr>
        <w:pStyle w:val="21"/>
        <w:numPr>
          <w:ilvl w:val="0"/>
          <w:numId w:val="20"/>
        </w:numPr>
        <w:ind w:left="714" w:hanging="357"/>
        <w:rPr>
          <w:color w:val="FF0000"/>
        </w:rPr>
      </w:pPr>
      <w:r>
        <w:rPr>
          <w:rFonts w:eastAsia="TimesNewRomanPSMT;Yu Gothic UI"/>
          <w:color w:val="FF0000"/>
          <w:lang w:eastAsia="en-US"/>
        </w:rPr>
        <w:t>Нормативная база нормирования труда. Ее содержание и структура.</w:t>
      </w:r>
    </w:p>
    <w:p>
      <w:pPr>
        <w:pStyle w:val="Style15"/>
        <w:numPr>
          <w:ilvl w:val="0"/>
          <w:numId w:val="20"/>
        </w:numPr>
        <w:ind w:left="714" w:hanging="357"/>
        <w:rPr>
          <w:color w:val="FF0000"/>
          <w:sz w:val="28"/>
        </w:rPr>
      </w:pPr>
      <w:r>
        <w:rPr>
          <w:rFonts w:eastAsia="Calibri"/>
          <w:bCs/>
          <w:color w:val="FF0000"/>
          <w:sz w:val="28"/>
          <w:lang w:eastAsia="en-US"/>
        </w:rPr>
        <w:t>Взаимосвязь НОТ и нормирования труда.</w:t>
      </w:r>
    </w:p>
    <w:p>
      <w:pPr>
        <w:pStyle w:val="Style13"/>
        <w:keepNext w:val="true"/>
        <w:numPr>
          <w:ilvl w:val="0"/>
          <w:numId w:val="20"/>
        </w:numPr>
        <w:ind w:left="714" w:hanging="357"/>
        <w:jc w:val="both"/>
        <w:rPr>
          <w:color w:val="FF0000"/>
          <w:sz w:val="28"/>
        </w:rPr>
      </w:pPr>
      <w:r>
        <w:rPr>
          <w:color w:val="FF0000"/>
          <w:sz w:val="28"/>
        </w:rPr>
        <w:t>Социально-трудовые отношения и их регулирование.</w:t>
      </w:r>
    </w:p>
    <w:p>
      <w:pPr>
        <w:pStyle w:val="Style13"/>
        <w:keepNext w:val="true"/>
        <w:numPr>
          <w:ilvl w:val="0"/>
          <w:numId w:val="20"/>
        </w:numPr>
        <w:ind w:left="714" w:hanging="357"/>
        <w:jc w:val="both"/>
        <w:rPr>
          <w:color w:val="FF0000"/>
          <w:sz w:val="28"/>
        </w:rPr>
      </w:pPr>
      <w:r>
        <w:rPr>
          <w:color w:val="FF0000"/>
          <w:sz w:val="28"/>
        </w:rPr>
        <w:t>Анализ эффективности использования рабочего времени персоналом предприятия</w:t>
      </w:r>
    </w:p>
    <w:p>
      <w:pPr>
        <w:pStyle w:val="Style13"/>
        <w:keepNext w:val="true"/>
        <w:numPr>
          <w:ilvl w:val="0"/>
          <w:numId w:val="20"/>
        </w:numPr>
        <w:ind w:left="714" w:hanging="357"/>
        <w:jc w:val="both"/>
        <w:rPr>
          <w:color w:val="FF0000"/>
          <w:sz w:val="28"/>
        </w:rPr>
      </w:pPr>
      <w:r>
        <w:rPr>
          <w:color w:val="FF0000"/>
          <w:sz w:val="28"/>
        </w:rPr>
        <w:t>Особенности нормирования труда в сфере управления.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color w:val="FF0000"/>
          <w:sz w:val="28"/>
        </w:rPr>
      </w:pPr>
      <w:r>
        <w:rPr>
          <w:color w:val="FF0000"/>
          <w:sz w:val="28"/>
        </w:rPr>
        <w:t>Методы нормирования труда.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color w:val="FF0000"/>
          <w:sz w:val="28"/>
        </w:rPr>
      </w:pPr>
      <w:r>
        <w:rPr>
          <w:color w:val="FF0000"/>
          <w:sz w:val="28"/>
        </w:rPr>
        <w:t>Микроэлементное нормирование и проектирование трудовых процессов.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color w:val="FF0000"/>
          <w:sz w:val="28"/>
        </w:rPr>
      </w:pPr>
      <w:r>
        <w:rPr>
          <w:color w:val="FF0000"/>
          <w:sz w:val="28"/>
        </w:rPr>
        <w:t>Изучение производственных операций и затрат рабочего времени на основе хронометражных наблюдений.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color w:val="FF0000"/>
          <w:sz w:val="28"/>
        </w:rPr>
      </w:pPr>
      <w:r>
        <w:rPr>
          <w:color w:val="FF0000"/>
          <w:sz w:val="28"/>
        </w:rPr>
        <w:t>Организация работы по нормированию труда на предприятии.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color w:val="FF0000"/>
          <w:sz w:val="28"/>
        </w:rPr>
      </w:pPr>
      <w:r>
        <w:rPr>
          <w:color w:val="FF0000"/>
          <w:sz w:val="28"/>
        </w:rPr>
        <w:t>Применение математических методов и ЭВМ в теории и практике организации и нормирования труда.</w:t>
      </w:r>
    </w:p>
    <w:p>
      <w:pPr>
        <w:pStyle w:val="Normal"/>
        <w:numPr>
          <w:ilvl w:val="0"/>
          <w:numId w:val="20"/>
        </w:numPr>
        <w:ind w:left="714" w:hanging="357"/>
        <w:jc w:val="both"/>
        <w:rPr>
          <w:color w:val="FF0000"/>
          <w:sz w:val="28"/>
        </w:rPr>
      </w:pPr>
      <w:r>
        <w:rPr>
          <w:color w:val="FF0000"/>
          <w:sz w:val="28"/>
        </w:rPr>
        <w:t>Организация и нормирование труда в системе управления персоналом.</w:t>
      </w:r>
    </w:p>
    <w:p>
      <w:pPr>
        <w:pStyle w:val="Style15"/>
        <w:numPr>
          <w:ilvl w:val="0"/>
          <w:numId w:val="20"/>
        </w:numPr>
        <w:ind w:left="714" w:hanging="35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учение затрат рабочего времени на основе проведения фотографии рабочего времени.</w:t>
      </w:r>
    </w:p>
    <w:p>
      <w:pPr>
        <w:pStyle w:val="Style15"/>
        <w:numPr>
          <w:ilvl w:val="0"/>
          <w:numId w:val="20"/>
        </w:numPr>
        <w:ind w:left="714" w:hanging="35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гламентация процесса оплаты труда на предприятии.</w:t>
      </w:r>
    </w:p>
    <w:p>
      <w:pPr>
        <w:pStyle w:val="Style15"/>
        <w:numPr>
          <w:ilvl w:val="0"/>
          <w:numId w:val="20"/>
        </w:numPr>
        <w:ind w:left="714" w:hanging="357"/>
        <w:rPr/>
      </w:pPr>
      <w:r>
        <w:rPr>
          <w:color w:val="FF0000"/>
          <w:sz w:val="28"/>
          <w:szCs w:val="28"/>
        </w:rPr>
        <w:t>Регулирование оплаты труда на принципах социального партнерства.</w:t>
      </w:r>
    </w:p>
    <w:p>
      <w:pPr>
        <w:pStyle w:val="Style15"/>
        <w:numPr>
          <w:ilvl w:val="0"/>
          <w:numId w:val="20"/>
        </w:numPr>
        <w:ind w:left="714" w:hanging="35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лдоговорное регулирование заработной платы.</w:t>
      </w:r>
    </w:p>
    <w:p>
      <w:pPr>
        <w:pStyle w:val="Style15"/>
        <w:numPr>
          <w:ilvl w:val="0"/>
          <w:numId w:val="20"/>
        </w:numPr>
        <w:ind w:left="714" w:hanging="35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гламентация труда менеджера по управлению персоналом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TimesNewRoman;Arial Unicode MS"/>
          <w:sz w:val="28"/>
          <w:szCs w:val="28"/>
        </w:rPr>
        <w:t>Методические указания по подготовке индивидуальных домашних заданий, расчетно-графических заданий и требования к их содержанию изложены в методической разработке кафедры ЭОП: Кузнецова И.А., Левченко А.С., Н.В.Королева.</w:t>
      </w:r>
      <w:r>
        <w:rPr>
          <w:sz w:val="28"/>
          <w:szCs w:val="28"/>
        </w:rPr>
        <w:t xml:space="preserve"> Регламентация и нормирование труда: методические указания к выполнению</w:t>
      </w:r>
      <w:r>
        <w:rPr>
          <w:rFonts w:eastAsia="TimesNewRoman;Arial Unicode MS"/>
          <w:sz w:val="28"/>
          <w:szCs w:val="28"/>
        </w:rPr>
        <w:t xml:space="preserve"> расчетно-графического задания для студентов очной формы обучения направления бакалавриата 080400- Управление персоналом – Белгород: БГТУ, 2014. – 22 с.</w:t>
      </w:r>
    </w:p>
    <w:p>
      <w:pPr>
        <w:pStyle w:val="TextBodyInden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0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0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0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0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0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0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0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0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0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0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0" w:hanging="0"/>
        <w:contextualSpacing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                  </w:t>
      </w:r>
      <w:r>
        <w:rPr>
          <w:b/>
          <w:bCs/>
          <w:color w:val="000000"/>
          <w:spacing w:val="-5"/>
          <w:sz w:val="28"/>
          <w:szCs w:val="28"/>
        </w:rPr>
        <w:t>6.  ОСНОВНАЯ И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Перечень основной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а, И. А. Регламентация и нормирование труда [Текст]: учебное пособие / И. А. Кузнецова, Н. В. Королева. – Белгород: Изд-во БГТУ, 2015. – 155 с.</w:t>
      </w:r>
    </w:p>
    <w:p>
      <w:pPr>
        <w:pStyle w:val="Style13"/>
        <w:numPr>
          <w:ilvl w:val="0"/>
          <w:numId w:val="15"/>
        </w:numPr>
        <w:ind w:left="360" w:right="-187" w:hanging="360"/>
        <w:jc w:val="both"/>
        <w:rPr/>
      </w:pPr>
      <w:r>
        <w:rPr>
          <w:bCs/>
          <w:sz w:val="28"/>
          <w:szCs w:val="28"/>
        </w:rPr>
        <w:t>Кузнецова И.</w:t>
      </w:r>
      <w:r>
        <w:rPr>
          <w:sz w:val="28"/>
          <w:szCs w:val="28"/>
        </w:rPr>
        <w:t>А. Основы организации труда на предприятии: учебное пособие / И.А. Кузнецова. – Белгород: Изд-во БГТУ, 2014, - 255 с.</w:t>
      </w:r>
    </w:p>
    <w:p>
      <w:pPr>
        <w:pStyle w:val="Style13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я и нормирование труда: методические указания к выполнению расчетно-графического задания для студентов очной формы обучения направления бакалавриата 080400 – Управление персоналом / сост.: И.А. Кузнецова, А.С. Левченко, Н.В. Королева. – Белгород: Изд-во БГТУ, 2014. - 22 с.</w:t>
      </w:r>
    </w:p>
    <w:p>
      <w:pPr>
        <w:pStyle w:val="Style13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фе, А. И. Организация и нормирование труда: учебное пособие для студентов вузов, обучающихся по направлению подготовки 080100 - Экономика (квалификация (степень) бакалавр) / А. И. Рофе. - 2-е изд., стер. - Москва: КНОРУС, 2014. - 222 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а, И. А. Регламентация и нормирование труда [Электронный ресурс]: учебное пособие / И. А. Кузнецова, Н. В. Королева. – Белгород: Изд-во БГТУ, 2015. – 155 с. – Режим доступа: https://elib.bstu.ru/Reader/Book/2015070115044948200000651588.</w:t>
      </w:r>
    </w:p>
    <w:p>
      <w:pPr>
        <w:pStyle w:val="Style13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я и нормирование труда [Электронный ресурс]: методические указания к выполнению расчетно-графического задания для студентов очной формы обучения направления бакалавриата 080400 – Управление персоналом / сост.: И.А. Кузнецова, А.С. Левченко, Н.В. Королева. – Белгород: Изд-во БГТУ, 2014. - 22 с. Режим доступа: https://elib.bstu.ru/Reader/Book/2015022715454883100000652367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Перечень дополнительной литературы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енкин, Б. М. Основы организации труда: учеб. пособие / Б. М. Генкин, В. М. Свистунов. - Москва : НОРМА, 2012. - 400 с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Орловский, Ю. П. Трудовое законодательство: актуальные вопросы, комментарии, разъяснения: практ. пособие / Ю. П. Орловский, А. Ф. Нуртдинова, Л. А. Чиканова; отв. ред., Ю. П. Орловский. - Москва: Юрайт, 2012. - 567 с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Трудовое право России: учеб. и практикум для академ. бакалавриата. Т. 2 / Санкт-Петербург. гос. ун-т; общ. ред.: Е. Б. Хохлов, В. А. Сафонов. - 6-е изд., перераб. и доп. - Москва: Юрайт, 2015. - 448 с. </w:t>
      </w:r>
    </w:p>
    <w:p>
      <w:pPr>
        <w:pStyle w:val="Style13"/>
        <w:widowControl w:val="false"/>
        <w:autoSpaceDE w:val="false"/>
        <w:ind w:left="792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09" w:firstLine="708"/>
        <w:jc w:val="center"/>
        <w:rPr>
          <w:b/>
          <w:b/>
          <w:szCs w:val="28"/>
        </w:rPr>
      </w:pPr>
      <w:r>
        <w:rPr>
          <w:b/>
          <w:szCs w:val="28"/>
        </w:rPr>
        <w:t>6.3. Перечень интернет ресурсов</w:t>
      </w:r>
    </w:p>
    <w:p>
      <w:pPr>
        <w:pStyle w:val="TextBodyIndent"/>
        <w:ind w:left="70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709" w:hanging="426"/>
        <w:rPr/>
      </w:pPr>
      <w:r>
        <w:rPr>
          <w:szCs w:val="28"/>
        </w:rPr>
        <w:t>1.</w:t>
        <w:tab/>
        <w:t>Научно-техническая библиотека БГТУ им. В.Г. Шухова : http://ntb.bstu.ru.</w:t>
      </w:r>
    </w:p>
    <w:p>
      <w:pPr>
        <w:pStyle w:val="TextBodyIndent"/>
        <w:ind w:left="709" w:hanging="426"/>
        <w:rPr>
          <w:szCs w:val="28"/>
        </w:rPr>
      </w:pPr>
      <w:r>
        <w:rPr>
          <w:szCs w:val="28"/>
        </w:rPr>
        <w:t>2.</w:t>
        <w:tab/>
        <w:t>СПС КонсультантПлюс : http://www.consultant.ru.</w:t>
      </w:r>
    </w:p>
    <w:p>
      <w:pPr>
        <w:pStyle w:val="TextBodyIndent"/>
        <w:ind w:left="709" w:hanging="426"/>
        <w:rPr/>
      </w:pPr>
      <w:r>
        <w:rPr>
          <w:szCs w:val="28"/>
        </w:rPr>
        <w:t>3.</w:t>
        <w:tab/>
        <w:t>eLIBRARY.RU - научная электронная библиотека : https://elibrary.ru.</w:t>
      </w:r>
    </w:p>
    <w:p>
      <w:pPr>
        <w:pStyle w:val="Style13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Электронно-библиотечная система издательства «Лань»: https://e.lanbook.com/</w:t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 Электронно-библиотечная система «IPRbooks»: http://www.iprbookshop.ru/</w:t>
      </w:r>
    </w:p>
    <w:p>
      <w:pPr>
        <w:pStyle w:val="Style13"/>
        <w:widowControl w:val="false"/>
        <w:shd w:fill="FFFFFF" w:val="clear"/>
        <w:autoSpaceDE w:val="false"/>
        <w:spacing w:before="182" w:after="0"/>
        <w:ind w:left="79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</w:t>
      </w:r>
      <w:r>
        <w:rPr>
          <w:b/>
          <w:bCs/>
          <w:color w:val="000000"/>
          <w:spacing w:val="-5"/>
          <w:sz w:val="28"/>
          <w:szCs w:val="28"/>
        </w:rPr>
        <w:t>ОСНОВНАЯ И ДОПОЛНИТЕЛЬНАЯ ЛИТЕРАТУРА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Перечень основной литературы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>Бевзюк Е.А. Регламентация и нормирование труда: учебное пособие / Бевзюк   Е.А., Попов С.В.— М.: Дашков и К, Ай Пи Эр Медиа, 2018. - 212 c.</w:t>
      </w:r>
      <w:r>
        <w:rPr>
          <w:sz w:val="28"/>
          <w:szCs w:val="28"/>
        </w:rPr>
        <w:t xml:space="preserve"> Режим доступа:</w:t>
      </w:r>
      <w:r>
        <w:rPr>
          <w:color w:val="000000"/>
          <w:sz w:val="28"/>
          <w:szCs w:val="28"/>
        </w:rPr>
        <w:t xml:space="preserve"> http://www.iprbookshop.ru/75202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а, И. А. Регламентация и нормирование труда [Текст]: учебное пособие / И. А. Кузнецова, Н. В. Королева. – Белгород: Изд-во БГТУ, 2015. – 155 с.</w:t>
      </w:r>
    </w:p>
    <w:p>
      <w:pPr>
        <w:pStyle w:val="Style13"/>
        <w:numPr>
          <w:ilvl w:val="0"/>
          <w:numId w:val="21"/>
        </w:numPr>
        <w:ind w:left="360" w:right="-187" w:hanging="360"/>
        <w:jc w:val="both"/>
        <w:rPr/>
      </w:pPr>
      <w:r>
        <w:rPr>
          <w:bCs/>
          <w:sz w:val="28"/>
          <w:szCs w:val="28"/>
        </w:rPr>
        <w:t>Кузнецова И.</w:t>
      </w:r>
      <w:r>
        <w:rPr>
          <w:sz w:val="28"/>
          <w:szCs w:val="28"/>
        </w:rPr>
        <w:t>А. Основы организации труда на предприятии: учебное пособие / И.А. Кузнецова. – Белгород: Изд-во БГТУ, 2014, - 255 с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я и нормирование труда: методические указания к выполнению расчетно-графического задания для студентов направления 38.03.03 - Управление персоналом.  Составители: Кузнецова И.А., Левченко А.С., Кадацкая Д.В.  – Белгород: Изд-во БГТУ им В.Г. Шухова, 2018. – 20 с. Режим доступа:</w:t>
      </w:r>
      <w:r>
        <w:rPr/>
        <w:t xml:space="preserve"> </w:t>
      </w:r>
      <w:r>
        <w:rPr>
          <w:sz w:val="28"/>
          <w:szCs w:val="28"/>
        </w:rPr>
        <w:t>https://elib.bstu.ru/Reader/Book/2018060210075258200000651434</w:t>
      </w:r>
    </w:p>
    <w:p>
      <w:pPr>
        <w:pStyle w:val="Style13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фе, А. И. Организация и нормирование труда: учебное пособие для студентов вузов, обучающихся по направлению подготовки 080100 - Экономика (квалификация (степень) бакалавр) / А. И. Рофе. - 2-е изд., стер. - Москва: КНОРУС, 2014. - 222 с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а, И. А. Регламентация и нормирование труда [Электронный ресурс]: учебное пособие / И. А. Кузнецова, Н. В. Королева. – Белгород: Изд-во БГТУ, 2015. – 155 с. – Режим доступа: https://elib.bstu.ru/Reader/Book/2015070115044948200000651588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Перечень дополнительной литературы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енкин, Б. М. Основы организации труда : учеб. пособие / Б. М. Генкин, В. М. Свистунов. - Москва : НОРМА, 2012. - 400 с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Орловский, Ю. П. Трудовое законодательство: актуальные вопросы, комментарии, разъяснения: практ. пособие / Ю. П. Орловский, А. Ф. Нуртдинова, Л. А. Чиканова; отв. ред., Ю. П. Орловский. - Москва: Юрайт, 2014. - 575 с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Трудовое право России: учеб. и практикум для академ. бакалавриата. Т. 2 / Санкт-Петербург. гос. ун-т; общ. ред.: Е. Б. Хохлов, В. А. Сафонов. - 6-е изд., перераб. и доп. - Москва: Юрайт, 2015. - 448 с. </w:t>
      </w:r>
    </w:p>
    <w:p>
      <w:pPr>
        <w:pStyle w:val="Style13"/>
        <w:widowControl w:val="false"/>
        <w:autoSpaceDE w:val="false"/>
        <w:ind w:left="792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09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709"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709"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709" w:firstLine="708"/>
        <w:jc w:val="center"/>
        <w:rPr>
          <w:b/>
          <w:b/>
          <w:szCs w:val="28"/>
        </w:rPr>
      </w:pPr>
      <w:r>
        <w:rPr>
          <w:b/>
          <w:szCs w:val="28"/>
        </w:rPr>
        <w:t>6.3. Перечень интернет ресурсов</w:t>
      </w:r>
    </w:p>
    <w:p>
      <w:pPr>
        <w:pStyle w:val="TextBodyIndent"/>
        <w:ind w:left="70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709" w:hanging="426"/>
        <w:rPr/>
      </w:pPr>
      <w:r>
        <w:rPr>
          <w:szCs w:val="28"/>
        </w:rPr>
        <w:t>1.</w:t>
        <w:tab/>
        <w:t>Научно-техническая библиотека БГТУ им. В.Г. Шухова : http://ntb.bstu.ru.</w:t>
      </w:r>
    </w:p>
    <w:p>
      <w:pPr>
        <w:pStyle w:val="TextBodyIndent"/>
        <w:ind w:left="709" w:hanging="426"/>
        <w:rPr/>
      </w:pPr>
      <w:r>
        <w:rPr>
          <w:szCs w:val="28"/>
        </w:rPr>
        <w:t>2.</w:t>
        <w:tab/>
        <w:t>СПС КонсультантПлюс: http://www.consultant.ru.</w:t>
      </w:r>
    </w:p>
    <w:p>
      <w:pPr>
        <w:pStyle w:val="TextBodyIndent"/>
        <w:ind w:left="709" w:hanging="426"/>
        <w:rPr>
          <w:szCs w:val="28"/>
        </w:rPr>
      </w:pPr>
      <w:r>
        <w:rPr>
          <w:szCs w:val="28"/>
        </w:rPr>
        <w:t>3.</w:t>
        <w:tab/>
        <w:t>eLIBRARY.RU - научная электронная библиотека : https://elibrary.ru</w:t>
      </w:r>
    </w:p>
    <w:p>
      <w:pPr>
        <w:pStyle w:val="Style13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Электронно-библиотечная система издательства «Лань»: https://e.lanbook.com/</w:t>
      </w:r>
    </w:p>
    <w:p>
      <w:pPr>
        <w:pStyle w:val="Style13"/>
        <w:ind w:left="0" w:hanging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 Электронно-библиотечная система «IPRbooks»: http://www.iprbookshop.ru/</w:t>
      </w:r>
      <w:r>
        <w:rPr>
          <w:b/>
          <w:sz w:val="28"/>
        </w:rPr>
        <w:t xml:space="preserve">                                     </w:t>
      </w:r>
    </w:p>
    <w:p>
      <w:pPr>
        <w:pStyle w:val="Style13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0"/>
        </w:tabs>
        <w:ind w:left="0" w:firstLine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center"/>
      <w:outlineLvl w:val="3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6"/>
      <w:szCs w:val="2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26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список -"/>
    <w:basedOn w:val="Normal"/>
    <w:qFormat/>
    <w:pPr>
      <w:numPr>
        <w:ilvl w:val="0"/>
        <w:numId w:val="19"/>
      </w:numPr>
      <w:jc w:val="both"/>
    </w:pPr>
    <w:rPr>
      <w:sz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писок с точками"/>
    <w:basedOn w:val="Normal"/>
    <w:qFormat/>
    <w:pPr>
      <w:numPr>
        <w:ilvl w:val="0"/>
        <w:numId w:val="17"/>
      </w:numPr>
      <w:spacing w:lineRule="auto" w:line="312"/>
      <w:jc w:val="both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Новый список"/>
    <w:basedOn w:val="Normal"/>
    <w:qFormat/>
    <w:pPr>
      <w:keepNext w:val="true"/>
      <w:numPr>
        <w:ilvl w:val="0"/>
        <w:numId w:val="18"/>
      </w:num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39:00Z</dcterms:created>
  <dc:creator>1</dc:creator>
  <dc:description/>
  <cp:keywords/>
  <dc:language>en-US</dc:language>
  <cp:lastModifiedBy>User</cp:lastModifiedBy>
  <cp:lastPrinted>2018-10-24T00:45:00Z</cp:lastPrinted>
  <dcterms:modified xsi:type="dcterms:W3CDTF">2019-11-22T11:42:00Z</dcterms:modified>
  <cp:revision>3</cp:revision>
  <dc:subject/>
  <dc:title>Федеральное агентство по образованию</dc:title>
</cp:coreProperties>
</file>